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6095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31070191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queur n'est pas dans le plan de l'image (et il est déformé).</w:t>
      </w:r>
    </w:p>
    <w:p>
      <w:pPr>
        <w:pStyle w:val="Normal"/>
        <w:rPr/>
      </w:pPr>
      <w:r>
        <w:rPr/>
        <w:t>Il ne sera pas détecté.</w:t>
      </w:r>
      <w:r>
        <w:br w:type="page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61048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083224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p d'écart de luminosité (le fond est cramé, la plaie et le marqueur sont dans l'ombre). Cela devrait être détecté par Equino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61048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191059447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p d'écart de luminosité. Cela devrait être détecté par Equino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60953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022222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hoto devrait être prise de plus près. Beaucoup de fond inutile &amp; perturb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61048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1084581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p d'écart de luminosité. Cela devrait être détecté par Equinoa.</w:t>
      </w:r>
    </w:p>
    <w:p>
      <w:pPr>
        <w:pStyle w:val="Normal"/>
        <w:rPr/>
      </w:pPr>
      <w:r>
        <w:rPr/>
        <w:t>La photo devrait être prise de plus près. Beaucoup de fond inutile &amp; perturba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37:39Z</dcterms:created>
  <dc:creator>mansenca </dc:creator>
  <dc:description/>
  <dc:language>en-US</dc:language>
  <cp:lastModifiedBy/>
  <cp:revision>0</cp:revision>
  <dc:subject/>
  <dc:title/>
</cp:coreProperties>
</file>